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0" w:hanging="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numPr>
          <w:ilvl w:val="0"/>
          <w:numId w:val="1"/>
        </w:numPr>
        <w:spacing w:before="0" w:after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«Перевод на другую работу: что нужно знать?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Малмыж, 2020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</w:t>
      </w:r>
      <w:r>
        <w:rPr>
          <w:rFonts w:cs="Times New Roman" w:ascii="Times New Roman" w:hAnsi="Times New Roman"/>
          <w:b/>
          <w:bCs/>
          <w:color w:val="538135"/>
          <w:sz w:val="36"/>
          <w:szCs w:val="36"/>
        </w:rPr>
        <w:t>Перевод на другую работу: что нужно знать?</w:t>
      </w:r>
      <w:r>
        <w:rPr>
          <w:rFonts w:cs="Times New Roman" w:ascii="Times New Roman" w:hAnsi="Times New Roman"/>
          <w:b/>
          <w:color w:val="538135"/>
          <w:sz w:val="36"/>
          <w:szCs w:val="36"/>
        </w:rPr>
        <w:t>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другую работу является изменением определенных сторонами условий трудового договора и допускается только по соглашению сторон трудового договора (ст.72 Трудового кодекса РФ) за исключением некоторых случаев, предусмотренных Кодексо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другую работу - постоянное или временное изменение трудовой функции работника и (или) структурного подразделения, в котором работает работник (если структурное подразделение было указано в трудовом договоре), при продолжении работы у того же работодателя, а также перевод на работу в другую местность вместе с работодателе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мнить, что перевод на другую работу допускается только с письменного согласия работника (за исключением ряда случаев, предусмотренных ТК РФ). При этом, перевод может временным или постоянны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 согласия работника перемещение его у того же работодателя на другое рабочее место, в другое структурное подразделение, расположенное в той же местности, поручение ему работы на другом механизме или агрегате, если это не влечет за собой изменения определенных сторонами условий трудового договора. Вместе с тем, запрещается переводить и перемещать работника на работу, противопоказанную ему по состоянию здоровь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остоянного перевода на другую работу могут являть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численности или штата работников организ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е работника занимаемой должности или выполняемой работе вследствие недостаточной квалификации, подтвержденной результатами аттест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трудового договора вследствие нарушения правил его заключ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работника медицинских показаний для постоянного перевод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временного перевода могут быть замещение временно отсутствующего работника, наступление чрезвычайных обстоятельств и простоя, вызванного ими, наличие медицинских показаний, в том числе у беременных работниц, и другие обстоятельств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еревод, в том числе без согласия работника, возможен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шению сторон на срок до одного год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замещения временно отсутствующего работник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 катастрофы природного или техногенного характера, производственной аварии и т.д. на срок до одного месяц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ях простоя, необходимости предотвращения уничтожения или порчи имущества либо замещения временно отсутствующего работника, если названные обстоятельства обусловлены названными выше чрезвычайными обстоятельствами, на срок до одного месяц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работу, требующую более низкой квалификации, допускается только с письменного согласия работник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701" w:right="523" w:gutter="0" w:header="0" w:top="1159" w:footer="0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7:00Z</dcterms:created>
  <dc:creator>Акулов Дмитрий А.</dc:creator>
  <dc:description/>
  <cp:keywords/>
  <dc:language>en-US</dc:language>
  <cp:lastModifiedBy>Гайфутдинов Фанис Габдульбарович</cp:lastModifiedBy>
  <cp:lastPrinted>2020-04-02T14:41:00Z</cp:lastPrinted>
  <dcterms:modified xsi:type="dcterms:W3CDTF">2020-04-02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