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Может ли государственный или муниципальный служащий заниматься иной оплачиваемой работой?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 соответствии с частью 2 статьи 11 Федерального закона «О муниципальной службе в Российской Федерации» и частью 2 статьи 14 Федерального закона от 27 июля 2004 г. N 79-ФЗ "О государственной гражданской службе" государственные и муниципальные гражданские служащие вправе с предварительного уведомления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 то же время служащим запрещено заниматься предпринимательской деятельностью лично или через доверенных лиц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 xml:space="preserve">Помощник прокурора 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Ахмадеева Р.Р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32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28:00Z</cp:lastPrinted>
  <dcterms:modified xsi:type="dcterms:W3CDTF">2022-04-04T15:32:00Z</dcterms:modified>
  <cp:revision>2</cp:revision>
  <dc:subject/>
  <dc:title/>
</cp:coreProperties>
</file>