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Каким образом можно использовать материнский капитал на обучение ребенка?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теринский (семейный) капитал представляет собой федеральные бюджетные средства, направляемые в бюджет Пенсионного фонда Российской Федерации на реализацию дополнительных мер государственной поддержки, предусмотренных Федеральным законом от 29.12.2006 № 256-ФЗ</w:t>
        <w:br/>
        <w:t>«О дополнительных мерах государственной поддержки семей, имеющих детей» (далее – Закон № 256-ФЗ).</w:t>
      </w:r>
    </w:p>
    <w:p>
      <w:pPr>
        <w:pStyle w:val="Normal"/>
        <w:ind w:left="0" w:firstLine="709"/>
        <w:jc w:val="both"/>
        <w:rPr/>
      </w:pPr>
      <w:r>
        <w:rPr>
          <w:rFonts w:eastAsia="Times New Roman"/>
          <w:lang w:eastAsia="ru-RU"/>
        </w:rPr>
        <w:t>Средства материнского капитала полностью либо частично могут быть направлены на получение образования ребенком (детьми) в любой организации на территории Российской Федерации, имеющей право на оказание соответствующих образовательных услуг. Такие гарантии установлены ст.11 Закона № 256-ФЗ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этом возраст ребенка, на получение образования которого направлены указанные средства, на дату начала обучения по соответствующей образовательной программе не должен превышать 25 лет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едует иметь ввиду, что средства материнского капитала можно израсходовать только на оплату образовательных услуг в организации, имеющей соответствующую лицензию. Кроме того, запрещается использование маткапитала на получение образования за границей.</w:t>
      </w:r>
    </w:p>
    <w:p>
      <w:pPr>
        <w:pStyle w:val="Normal"/>
        <w:ind w:left="0" w:firstLine="709"/>
        <w:jc w:val="both"/>
        <w:rPr/>
      </w:pPr>
      <w:r>
        <w:rPr>
          <w:rFonts w:eastAsia="Times New Roman"/>
          <w:lang w:eastAsia="ru-RU"/>
        </w:rPr>
        <w:t xml:space="preserve">В силу ч.4 ст.7 Закона № 256-ФЗ материнский капитал можно расходовать одновременно на несколько целей. Например, часть средств разрешено потратить на улучшение жилищных условий, а часть – на получение образования ребенком. 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>Помощник прокурора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Р.Р.Ахмадеева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45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42:00Z</cp:lastPrinted>
  <dcterms:modified xsi:type="dcterms:W3CDTF">2022-04-04T15:45:00Z</dcterms:modified>
  <cp:revision>2</cp:revision>
  <dc:subject/>
  <dc:title/>
</cp:coreProperties>
</file>