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О телефонном мошенничестве</w:t>
      </w:r>
    </w:p>
    <w:p>
      <w:pPr>
        <w:pStyle w:val="Normal"/>
        <w:ind w:left="0" w:hanging="0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 xml:space="preserve">Я пострадала от действий телефонных мошенников, которые представились сотрудниками банка, где у меня есть расчетный счет, подделали входящий телефонный номер под действующий номер банка, чем ввели меня в заблуждение. </w:t>
      </w:r>
      <w:r>
        <w:rPr>
          <w:rFonts w:eastAsia="Times New Roman"/>
          <w:bCs/>
          <w:lang w:eastAsia="ru-RU"/>
        </w:rPr>
        <w:t>Считаю, что информация о моем телефонном номере и наличии расчетного счета в данном банке стала доступна мошенникам в результате преступных действий сотрудников банка. Есть ли возможность наказать банк?</w:t>
      </w:r>
    </w:p>
    <w:p>
      <w:pPr>
        <w:pStyle w:val="Normal"/>
        <w:ind w:lef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 силу ч.1 ст.24 Федерального закона от 27.07.2006 N 152-ФЗ "О персональных данных" лица, виновные в нарушении требований этого Федерального закона, несут предусмотренную законодательством РФ ответственность. Соответственно, для привлечения банка к ответственности за утечку информации о персональных данных клиента должны быть доказательства вины банка в ее утечке.</w:t>
      </w:r>
    </w:p>
    <w:p>
      <w:pPr>
        <w:pStyle w:val="Normal"/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 том случае, если доказательств не будет, суд может отказать в удовлетворении требований о взыскании убытков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. 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firstLine="709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Заместитель п</w:t>
      </w:r>
      <w:r>
        <w:rPr/>
        <w:t xml:space="preserve">рокурора 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Синицын Л.А.</w:t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6:16:00Z</dcterms:created>
  <dc:creator>Гайфутдинов Фанис Габдульбарович</dc:creator>
  <dc:description/>
  <cp:keywords/>
  <dc:language>en-US</dc:language>
  <cp:lastModifiedBy>Пользователь</cp:lastModifiedBy>
  <cp:lastPrinted>2022-04-04T19:12:00Z</cp:lastPrinted>
  <dcterms:modified xsi:type="dcterms:W3CDTF">2022-04-05T05:44:00Z</dcterms:modified>
  <cp:revision>7</cp:revision>
  <dc:subject/>
  <dc:title/>
</cp:coreProperties>
</file>